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mi költségvetés indoklás</w:t>
      </w:r>
    </w:p>
    <w:p>
      <w:pPr>
        <w:pStyle w:val="Normal"/>
        <w:jc w:val="center"/>
        <w:rPr/>
      </w:pPr>
      <w:r>
        <w:rPr>
          <w:b/>
          <w:bCs/>
        </w:rPr>
        <w:t>2012. év</w:t>
      </w:r>
    </w:p>
    <w:p>
      <w:pPr>
        <w:pStyle w:val="Normal"/>
        <w:rPr/>
      </w:pPr>
      <w:r>
        <w:rPr/>
        <w:t>Fejezet száma: XX. NEFMI</w:t>
      </w:r>
    </w:p>
    <w:p>
      <w:pPr>
        <w:pStyle w:val="Normal"/>
        <w:rPr/>
      </w:pPr>
      <w:r>
        <w:rPr/>
        <w:t>Szektor:</w:t>
      </w:r>
    </w:p>
    <w:p>
      <w:pPr>
        <w:pStyle w:val="Normal"/>
        <w:rPr/>
      </w:pPr>
      <w:r>
        <w:rPr/>
        <w:t>Cím/alcím:</w:t>
      </w:r>
    </w:p>
    <w:p>
      <w:pPr>
        <w:pStyle w:val="Normal"/>
        <w:rPr>
          <w:b/>
          <w:b/>
        </w:rPr>
      </w:pPr>
      <w:r>
        <w:rPr>
          <w:b/>
        </w:rPr>
        <w:t>Intézmény megnevezése:</w:t>
      </w:r>
    </w:p>
    <w:p>
      <w:pPr>
        <w:pStyle w:val="Normal"/>
        <w:rPr/>
      </w:pPr>
      <w:r>
        <w:rPr/>
        <w:t>PIR törzsszám:</w:t>
      </w:r>
    </w:p>
    <w:p>
      <w:pPr>
        <w:pStyle w:val="Normal"/>
        <w:rPr/>
      </w:pPr>
      <w:r>
        <w:rPr/>
        <w:t>Áht (I) azonosító:</w:t>
      </w:r>
    </w:p>
    <w:p>
      <w:pPr>
        <w:pStyle w:val="Normal"/>
        <w:rPr/>
      </w:pPr>
      <w:r>
        <w:rPr/>
        <w:t>Szakágazat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datok eFt-ban</w:t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460"/>
        <w:gridCol w:w="1620"/>
        <w:gridCol w:w="1260"/>
        <w:gridCol w:w="1260"/>
        <w:gridCol w:w="18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Űrlap/Sorszám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zletes indoklás</w:t>
            </w:r>
          </w:p>
          <w:p>
            <w:pPr>
              <w:pStyle w:val="Normal"/>
              <w:jc w:val="center"/>
              <w:rPr/>
            </w:pPr>
            <w:r>
              <w:rPr/>
              <w:t>(az egyes előirányzatok számítási módjának ismertetés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ad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bevé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bevételből OEP-től kapott támogatásértékű bevétel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=(4+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3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0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0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0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0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/0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0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0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2/0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3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3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4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4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4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2/4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2/4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2/5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5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5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2/5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ILLETMÉNY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tt tervezzük a közalkalmazottak jogállásáról szóló 1992. évi XXXIII. törvény szerint teljes munkaidőre kinevezett közalkalmazottak alapilletmény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Összesen:                                                                                      1 448 f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01.  ALAPILLETMÉNYEK ÖSSZESEN:                                              3 989 9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LVPÓTLÉ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Itt tervezzük a teljes munkaidőben foglalkoztatott (nem oktató dolgozó) közalkalmazottakat a Kjt. 74. §. (1-5). Bekezdése, illetve a Kollektív </w:t>
            </w:r>
          </w:p>
          <w:p>
            <w:pPr>
              <w:pStyle w:val="Normal"/>
              <w:rPr/>
            </w:pPr>
            <w:r>
              <w:rPr/>
              <w:t>Szerződés rendelkezése alapján megillető idegennyelv-tudási pótlék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lsőfokú nyelvtudás után 2012. évre</w:t>
            </w:r>
            <w:r>
              <w:rPr>
                <w:b/>
              </w:rPr>
              <w:t xml:space="preserve">                                  24 fő               5 9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Középfokú nyelvtudás után 2012. évre                                </w:t>
            </w:r>
            <w:r>
              <w:rPr>
                <w:b/>
              </w:rPr>
              <w:t>60 fő               7 0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2/03. NYELVPÓTLÉK ÖSSZESEN:                                                              13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KÖTELEZŐ ILLETMÉNYPÓTLÉ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 Ftv. 96. § és az 53/2006. (III. 14) Korm. rendelet alapjá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asabb vezetői pótlék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ktori pótlék 60 000,-Ft/hó x 12 hó                                x           1 fő        7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ktor helyettesek pótléka 60 000,-Ft/hó x 12 hó            x            4 fő     2 88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kánok pótléka 60 000,-Ft/hó x 12 hó                            x           8 fő     5 76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gyetemi főtitkár pótléka 60 000,-Ft/hó x 12 hó              x           1 fő         7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azdasági főigazgató pótléka 60 000,-Ft/hó x 12 hó        x           1 fő         720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önyvtári főigazgató pótléka 60 000,-Ft/hó x 12 hó         x          1 fő         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asabb vezető állású összesen:                                                        16 fő      11 5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Ftv. 96. § és az 53/2006. (III. 14.) Korm. rendelet alapján</w:t>
            </w:r>
          </w:p>
          <w:p>
            <w:pPr>
              <w:pStyle w:val="Normal"/>
              <w:rPr/>
            </w:pPr>
            <w:r>
              <w:rPr>
                <w:i/>
              </w:rPr>
              <w:t>vezető beosztású</w:t>
            </w:r>
            <w:r>
              <w:rPr/>
              <w:t xml:space="preserve"> dolgozók pótlé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ékán helyettesek                                                                     </w:t>
            </w:r>
            <w:r>
              <w:rPr>
                <w:b/>
              </w:rPr>
              <w:t>20 fő          9 6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tézeti Igazgatók és önálló tanszékvezetők                             </w:t>
            </w:r>
            <w:r>
              <w:rPr>
                <w:b/>
              </w:rPr>
              <w:t>60 fő        29 0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Egyéb vezetők 12 hó x 40 000,-Ft/hó                                       </w:t>
            </w:r>
            <w:r>
              <w:rPr>
                <w:b/>
              </w:rPr>
              <w:t>40 fő        19 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etőállásúak összesen:                                                                  120 fő        57 8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asabb vezetők és vezető összesen:                                            136 fő         69 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 Kjt. 71. § alapján </w:t>
            </w:r>
            <w:r>
              <w:rPr>
                <w:i/>
              </w:rPr>
              <w:t>címpótlék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őtanácsos:       20 000,-Ft/hó x 12 hó                                     </w:t>
            </w:r>
            <w:r>
              <w:rPr>
                <w:b/>
              </w:rPr>
              <w:t>12 fő           2 88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őmunkatárs:    15 000,-Ft/hó x 12 hó                                     </w:t>
            </w:r>
            <w:r>
              <w:rPr>
                <w:b/>
              </w:rPr>
              <w:t>12 fő           2 16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anácsos:          10 000,-Ft/hó x 12 hó                                     </w:t>
            </w:r>
            <w:r>
              <w:rPr>
                <w:b/>
              </w:rPr>
              <w:t>77 fő           9 24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unkatár.           5 000,-Ft/hó x 12 hó                                     </w:t>
            </w:r>
            <w:r>
              <w:rPr>
                <w:b/>
              </w:rPr>
              <w:t>22 fő           1 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7130" w:leader="none"/>
              </w:tabs>
              <w:rPr>
                <w:b/>
                <w:b/>
              </w:rPr>
            </w:pPr>
            <w:r>
              <w:rPr>
                <w:b/>
              </w:rPr>
              <w:t>Címpótlékok összesen:                                                                     123 fő         15 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KÖTELEZŐ ILLETMÉNYPÓTLÉ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  <w:r>
              <w:rPr/>
              <w:t xml:space="preserve">:                                                                                                         </w:t>
            </w:r>
            <w:r>
              <w:rPr>
                <w:b/>
              </w:rPr>
              <w:t>85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FELTÉTELTŐL FÜGGŐ PÓTLÉKOK ÉS JUTTATÁS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Kjt. 75. § alapján az ágazati, szakmai sajátosságokra tekintettel a végrehajtási rendeletekben meghatározott pótlék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z 53/2006. (III. 26.) Korm. rendelet 12. § alapjá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yéb oktató 10 000,-Ft/hó x 12 hó</w:t>
            </w:r>
          </w:p>
          <w:p>
            <w:pPr>
              <w:pStyle w:val="Normal"/>
              <w:tabs>
                <w:tab w:val="clear" w:pos="708"/>
                <w:tab w:val="right" w:pos="7130" w:leader="none"/>
              </w:tabs>
              <w:ind w:left="720" w:hanging="0"/>
              <w:rPr>
                <w:b/>
                <w:b/>
              </w:rPr>
            </w:pPr>
            <w:r>
              <w:rPr/>
              <w:t xml:space="preserve">nyelvtanár, testnevelő tanár, mérnöktanár, művésztanár,        </w:t>
            </w:r>
            <w:r>
              <w:rPr>
                <w:b/>
              </w:rPr>
              <w:t>60 fő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műszaki oktató, kollégiumi nevelő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                                                                                                                 8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Mt. 146. § (1). Alapján éjszakai pótlékra (15 %) jogosult</w:t>
            </w:r>
          </w:p>
          <w:p>
            <w:pPr>
              <w:pStyle w:val="Normal"/>
              <w:rPr/>
            </w:pPr>
            <w:r>
              <w:rPr/>
              <w:t>az éjjeliőr, éjszakai portás, stb., aki feladatát állandó</w:t>
            </w:r>
          </w:p>
          <w:p>
            <w:pPr>
              <w:pStyle w:val="Normal"/>
              <w:tabs>
                <w:tab w:val="clear" w:pos="708"/>
                <w:tab w:val="right" w:pos="7115" w:leader="none"/>
              </w:tabs>
              <w:rPr>
                <w:b/>
                <w:b/>
              </w:rPr>
            </w:pPr>
            <w:r>
              <w:rPr/>
              <w:t xml:space="preserve">éjszakai munkavégzéssel teljesíti.                                                         </w:t>
            </w:r>
            <w:r>
              <w:rPr>
                <w:b/>
              </w:rPr>
              <w:t xml:space="preserve">                  2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FELTÉTELTŐL FÜGGŐ PÓTLÉKOK</w:t>
            </w:r>
          </w:p>
          <w:p>
            <w:pPr>
              <w:pStyle w:val="Normal"/>
              <w:rPr/>
            </w:pPr>
            <w:r>
              <w:rPr>
                <w:b/>
              </w:rPr>
              <w:t>ÉS JUTTATÁSOK ÖSSZESEN:                                                                       1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JUTTA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ktatási és Kutatási ösztöndíj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Széchenyi István Ösztöndíjat, valamint a Békésy György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Posztdoktori Ösztöndíjat 2012. évre eredeti előirányzatként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nem tartalmazza a költségveté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JES MUNKAIDŐBEN FOGLALKOZTATOTT DOLGOZÓK RENDSZERES SZEMÉLYI JUTTATÁS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MUNKAIDŐBEN FOGLALKOZTATOTTAK RENDSZERES SZEMÉLYI JUTTA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tt tervezzük a részmunkaidőben foglalkoztatottak rendszeres</w:t>
            </w:r>
          </w:p>
          <w:p>
            <w:pPr>
              <w:pStyle w:val="Normal"/>
              <w:rPr/>
            </w:pPr>
            <w:r>
              <w:rPr/>
              <w:t xml:space="preserve">személyi juttatásait (alapilletmény, pótlékok stb.)                                              </w:t>
            </w:r>
            <w:r>
              <w:rPr>
                <w:b/>
              </w:rPr>
              <w:t>10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SZERES SZEMÉLYI JUTTATÁS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TALOM (normatív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 munkáltató mérlegelési jogkörében adható jutalom 2012. évre </w:t>
            </w:r>
          </w:p>
          <w:p>
            <w:pPr>
              <w:pStyle w:val="Normal"/>
              <w:rPr/>
            </w:pPr>
            <w:r>
              <w:rPr/>
              <w:t>nem tervezhető. (85. § (1-2) bek.</w:t>
            </w:r>
          </w:p>
          <w:p>
            <w:pPr>
              <w:pStyle w:val="Normal"/>
              <w:rPr/>
            </w:pPr>
            <w:r>
              <w:rPr/>
              <w:t>Pénzügyi lehetőségeink függvényében év közben a vonatkozó jogszabályi előírásoknak megfelelően módosítunk előirányzato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utalom (teljesítményhez kötött)</w:t>
            </w:r>
          </w:p>
          <w:p>
            <w:pPr>
              <w:pStyle w:val="Normal"/>
              <w:rPr/>
            </w:pPr>
            <w:r>
              <w:rPr/>
              <w:t>Ezen a soron előirányzat nem tervezhető. Módosított előirányzat. Illetve teljesítés az Ámr-ben foglaltak figyelembevételével képezhető, illetve számolható 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SZENLÉTI, ÜGYELETI, HELYETTESÍTÉSI DÍJ, TÚL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z Mt. 126-129. §-ban meghatározott esetekben elrendelt túlmunka díját tervezzük itt az Mt. 147-148. § által előírt mérték szerint, tapasztalati adatok alapjá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t tervezzük a helyettesítési díjakat, valamint az Mt. 146. § (2) alapján délutáni és éjszakai műszakban dolgozók részére kifizetett műszakpótlék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MUNKAVÉGZÉSHEZ KAPCSOLÓDÓ JUTTATÁS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tt kell elszámolni a kereset-kiegészítést, amelynek tervezése a 17. soron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JES MUNKAIDŐBEN FOGLALKOZTATOTTAK MUNKAVÉGZÉSHEZ KAPCSOLÓDÓ JUTTATÁS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. (10 + 13)                                                                                          3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MUNKAIDŐBEN FOGLALKOZTATOTTAK MUNKAVÉGZÉSHEZ KAPCSOLÓDÓ JUTTATÁSAI                                                                          5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KAVÉGZÉSHEZ KAPCSOLÓD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TTATÁSOK ÖSSZESEN: (14 + 15)                                                             35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RESET-KIEGÉSZÍTÉSEK FEDEZETE                                               1 5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GKIELÉGÍ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 teljes munkaidőben foglalkoztatottak részére a </w:t>
            </w:r>
          </w:p>
          <w:p>
            <w:pPr>
              <w:pStyle w:val="Normal"/>
              <w:rPr/>
            </w:pPr>
            <w:r>
              <w:rPr/>
              <w:t xml:space="preserve">jogszabályokban meghatározott esetekben és mértékben </w:t>
            </w:r>
          </w:p>
          <w:p>
            <w:pPr>
              <w:pStyle w:val="Normal"/>
              <w:rPr/>
            </w:pPr>
            <w:r>
              <w:rPr/>
              <w:t xml:space="preserve">fizetendő végkielégítést kell itt tervezni és elszámol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 felmerülő kiadásnak megfelelő előirányzat módosításról                                 </w:t>
            </w:r>
            <w:r>
              <w:rPr>
                <w:b/>
              </w:rPr>
              <w:t>20 000</w:t>
            </w:r>
          </w:p>
          <w:p>
            <w:pPr>
              <w:pStyle w:val="Normal"/>
              <w:rPr/>
            </w:pPr>
            <w:r>
              <w:rPr/>
              <w:t>év közben gondoskodun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BILEUMI JUTAL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 Kjt. 78. § (1-5) bekezdése alapján a feltételekkel rendelkező teljes </w:t>
            </w:r>
          </w:p>
          <w:p>
            <w:pPr>
              <w:pStyle w:val="Normal"/>
              <w:rPr/>
            </w:pPr>
            <w:r>
              <w:rPr/>
              <w:t xml:space="preserve">munkaidős közalkalmazottak részére, a törvényi előírásoknak </w:t>
            </w:r>
          </w:p>
          <w:p>
            <w:pPr>
              <w:pStyle w:val="Normal"/>
              <w:rPr/>
            </w:pPr>
            <w:r>
              <w:rPr/>
              <w:t xml:space="preserve">megfelelő mértékű, a közalkalmazotti jogviszonyban töltött idő </w:t>
            </w:r>
          </w:p>
          <w:p>
            <w:pPr>
              <w:pStyle w:val="Normal"/>
              <w:rPr/>
            </w:pPr>
            <w:r>
              <w:rPr/>
              <w:t xml:space="preserve">elismerésére szolgáló jutalom fedezetét itt kell tervezni és elszámolni.               </w:t>
            </w:r>
            <w:r>
              <w:rPr>
                <w:b/>
              </w:rPr>
              <w:t>6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IDÍ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Itt tervezzük az előző évi tapasztalati adatok alapján a teljes munkaidős közalkalmazottakat a belföldi és a külföldi kiküldetés idejér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megillető napidíj összegét.                                                                                    </w:t>
            </w:r>
            <w:r>
              <w:rPr>
                <w:b/>
              </w:rPr>
              <w:t>45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SAJÁTOS JUTTATÁS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tt tervezzü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munkavállalót a betegszabadsága idejére megillető juttatást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munkáltatót üzemi baleset vagy más ok miatt terhelő kártérítési kötelezettséget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munkavállaló továbbtanulása esetén adható munkáltatói                       </w:t>
            </w:r>
            <w:r>
              <w:rPr>
                <w:b/>
              </w:rPr>
              <w:t>20 000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támogatást, költségtérítések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LJES MUNKAIDŐBEN FOGLALKOZTATOTTAK                            145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JÁTOS JUTTATÁSAI ÖSSZES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 +19 +20 +21 +2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MUNKAIDŐBEN FOGLALKOZTATOTTAK                                      1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JÁTOS JUTTATÁS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GLALKOZTATOTTAK SAJÁTOS JUTTATÁSAI                               146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3 +2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LEKEDÉSI KÖLTSÉGTÉRÍ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 munkába járással kapcsolatos személygépkocsi használat és </w:t>
            </w:r>
          </w:p>
          <w:p>
            <w:pPr>
              <w:pStyle w:val="Normal"/>
              <w:rPr/>
            </w:pPr>
            <w:r>
              <w:rPr/>
              <w:t xml:space="preserve">más utazási lehetőségek 39/2010. (II. 26.) Kormányrendelet szerint téríthető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öltségeit tervezzük itt.                                                                                          </w:t>
            </w:r>
            <w:r>
              <w:rPr>
                <w:b/>
              </w:rPr>
              <w:t>38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ÉTKEZÉSI HOZZÁJÁRULÁS                                                                         65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 személyi jövedelemadó törvényben, illetve a Kollektív Szerződésben meghatározott, az étkezéshez Erzsébet utalványban nyújtott munkáltatói hozzájárulást tartalmazza </w:t>
            </w:r>
          </w:p>
          <w:p>
            <w:pPr>
              <w:pStyle w:val="Normal"/>
              <w:rPr/>
            </w:pPr>
            <w:r>
              <w:rPr/>
              <w:t>4 000,-Ft/hó/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KÖLTSÉGTÉRÍTÉS ÉS HOZZÁJÁRULÁS                                     3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JES MUNKAIDŐBEN FOGLALKOZTATOTTAK SZEMÉLYHEZ KAPCSOLÓDÓ KÖLTSÉGTÉRÍ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6 + 27 + 28 + 29 + 3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MUNKAIDŐBEN FOGLALKOZTATOTTAK                                      3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HEZ KAPCSOLÓDÓ KÖLTSÉG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JELLEGŰ JUTTATÁSOK                                                            7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tt tervezzük a munkavállalóknak nyújtott segélyeket, a temetési segélyt és az adómente iskolakezdési hozzájárulá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JES MUNKAIDŐBEN FOGLALKOZTATOTTA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ÖNFÉLE NEM RENDSZERES JUTTATÁSAI                                        1 000</w:t>
            </w:r>
          </w:p>
          <w:p>
            <w:pPr>
              <w:pStyle w:val="Normal"/>
              <w:rPr/>
            </w:pPr>
            <w:r>
              <w:rPr/>
              <w:t>(újítási-találmányi díj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ÖNFÉLE NEM RENDSZERES JUTTATÁSOK ÖSSZESEN:               1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JES MUNKAIDŐBEN FOGLALKOZTATOTTA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RENDSZERES JUTTATÁSAI</w:t>
            </w:r>
          </w:p>
          <w:p>
            <w:pPr>
              <w:pStyle w:val="Normal"/>
              <w:rPr/>
            </w:pPr>
            <w:r>
              <w:rPr/>
              <w:t>(14 + 23 + 31 + 34 + 3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ÉSZMUNKAIDŐBEN FOGLALKOZTATOTTA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RENDSZERES JUTTATÁSAI</w:t>
            </w:r>
          </w:p>
          <w:p>
            <w:pPr>
              <w:pStyle w:val="Normal"/>
              <w:rPr/>
            </w:pPr>
            <w:r>
              <w:rPr/>
              <w:t>(15 +24 +32 +35 +3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RENDSZERES SZEMÉLYI JUTTATÁSOK</w:t>
            </w:r>
          </w:p>
          <w:p>
            <w:pPr>
              <w:pStyle w:val="Normal"/>
              <w:rPr/>
            </w:pPr>
            <w:r>
              <w:rPr/>
              <w:t>(17 + 40 + 4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LOMÁNYBA NEM TARTOZÓK JUTTATÁS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munkavégzésre irányuló egyéb jogviszony keretébe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nem saját dolgozónak fizetett megbízási díjat,                                       </w:t>
            </w:r>
            <w:r>
              <w:rPr>
                <w:b/>
              </w:rPr>
              <w:t>220 000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unkavégzésre irányuló egyéb jogviszony keretében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saját dolgozónak nem munkakörbe tartozó feladatra fizetett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megbízási díjat,                                                                                         </w:t>
            </w:r>
            <w:r>
              <w:rPr>
                <w:b/>
              </w:rPr>
              <w:t>10 000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z „Emeritus” címmel járó tiszteletdíjat a Ftv. Alapján a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professzori garantált illetmény 30 %-a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40 fő x 131 200,-Ft/hó x 4 hó                                                                  </w:t>
            </w:r>
            <w:r>
              <w:rPr>
                <w:b/>
              </w:rPr>
              <w:t>21 000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Főállásuk szerint más munkáltatóval munkaviszonyban álló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de a főállásuk mellett a Miskolci Egyetemmel további jogviszonyt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(munkaviszonyt) létesítettek részére teljesített kifizetéseket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(kb. 35 fő)                                                                                                  </w:t>
            </w:r>
            <w:r>
              <w:rPr>
                <w:b/>
              </w:rPr>
              <w:t>39 000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/>
              <w:t xml:space="preserve">A felmentési idejét töltő munkavállaló részére a munkavégzés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alóli tényleges felmentés napját követően a felmentési idő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végéig kifizetett személyi juttatás összegét.                                              </w:t>
            </w:r>
            <w:r>
              <w:rPr>
                <w:b/>
              </w:rPr>
              <w:t>60 000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gyéb (pl. Pedagógus Díszdiplomák, Deák Ferenc Ösztöndíj,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 xml:space="preserve">pép-program, költségtérítés stb.)                                                               </w:t>
            </w:r>
            <w:r>
              <w:rPr>
                <w:b/>
              </w:rPr>
              <w:t>10 000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 ÖSSZESEN:</w:t>
            </w:r>
          </w:p>
          <w:p>
            <w:pPr>
              <w:pStyle w:val="Normal"/>
              <w:rPr/>
            </w:pPr>
            <w:r>
              <w:rPr/>
              <w:t>(09 + 42 + 4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SZERES SZEMÉLYI JUTTATÁS</w:t>
            </w:r>
          </w:p>
          <w:p>
            <w:pPr>
              <w:pStyle w:val="Normal"/>
              <w:rPr/>
            </w:pPr>
            <w:r>
              <w:rPr/>
              <w:t>09 sor = (07 + 0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RENDSZERES SZEMÉLYI JUTTATÁS</w:t>
            </w:r>
          </w:p>
          <w:p>
            <w:pPr>
              <w:pStyle w:val="Normal"/>
              <w:rPr/>
            </w:pPr>
            <w:r>
              <w:rPr/>
              <w:t>42 sor = (17 + 40 + 4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 SZEMÉLYI JUTTATÁSOK</w:t>
            </w:r>
          </w:p>
          <w:p>
            <w:pPr>
              <w:pStyle w:val="Normal"/>
              <w:rPr/>
            </w:pPr>
            <w:r>
              <w:rPr/>
              <w:t>49 sor = (42 - 4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 ÖSSZES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HOZZÁJÁRULÁSI AD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zen a soron kell tervezni és elszámolni a költségvetési szervek által a foglalkoztatottal a szociális hozzájárulási adófizetési kötelezettséggel járó jogviszony alapján kifizetett jövedelmek fizetett szociális hozzájárulási adót. Itt kell tervezni a START, START PLUSZ, START EXTRA és START BÓNUSZ kártyával rendelkezők után fizetett –az igénybe vehető kedvezménnyel csökkentett- szociális hozzájárulási adót is. Itt kell tervezni és elszámolni a 2011. december hónap után járó kifizetések esetén (vagyis a 2012. január 10-éig megszerzett és 2011. december havi járulékalapot képező olyan jövedelmek esetén, amelyeket a 2011. december hónapra vonatkozóan benyújtott bevallásban kell bevallani) a foglalkoztatott biztosított részére a biztosítási kötelezettséggel járó jogviszony alapján kifizetett, elszámolt, járulékalapot képező jövedelem után –a kötelező társadalombiztosítási rendszerbe- fizetett nyugdíjbiztosítási, egészségbiztosítási és munkaerő-piaci járulékot. (A társadalombiztosítás ellátásaira és a magánnyugdíjra jogosultakról, valamint e szolgáltatások fedezetéről szóló 19978. évi LXXX. törvény 65. § (2) bekezdés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ÉSZSÉGÜGYI HOZZÁJÁRU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tt tervezzük az egészségügyi hozzájárulásról szóló 1998. évi LXVI. törvény szerinti kötelezettség összegé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PPÉNZ HOZZÁJÁRULÁ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tt tervezzük és számoljuk el az Egyetem által alkalmazott közalkalmazottaknak a keresőképtelensége (táppénz, körházi ápolás) időtartamára folyósított táppénz egyharmadát képező táppénz hozzájárulá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ADÓKAT TEHELŐ JÁRULÉKOK ÖSSZES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989 9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13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5 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10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097 9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 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197 9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0 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35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1 500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20 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0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45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20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145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146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38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65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106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7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288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10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1 798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360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197 9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1 798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360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 355 9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698 8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50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 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754 8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0" w:firstLine="5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>
                <w:b/>
                <w:b/>
              </w:rPr>
            </w:pPr>
            <w:r>
              <w:rPr>
                <w:b/>
              </w:rPr>
              <w:t>2 897 275</w:t>
            </w:r>
          </w:p>
          <w:p>
            <w:pPr>
              <w:pStyle w:val="Normal"/>
              <w:ind w:left="-510" w:firstLine="5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6 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0" w:firstLine="5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>
                <w:b/>
                <w:b/>
              </w:rPr>
            </w:pPr>
            <w:r>
              <w:rPr>
                <w:b/>
              </w:rPr>
              <w:t>3 458 625</w:t>
            </w:r>
          </w:p>
          <w:p>
            <w:pPr>
              <w:pStyle w:val="Normal"/>
              <w:ind w:left="-510" w:firstLine="51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ind w:left="-510" w:firstLine="51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8 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                                                                      </w:t>
        <w:tab/>
        <w:tab/>
        <w:tab/>
        <w:tab/>
        <w:tab/>
        <w:tab/>
        <w:t xml:space="preserve"> P.h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……………… </w:t>
        <w:tab/>
        <w:tab/>
        <w:t>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azdasági vezető</w:t>
        <w:tab/>
        <w:tab/>
        <w:t>intézmény vezető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7:00Z</dcterms:created>
  <dc:creator>Berta_Fne</dc:creator>
  <dc:description/>
  <cp:keywords/>
  <dc:language>en-US</dc:language>
  <cp:lastModifiedBy>Koleszár Lászlóné</cp:lastModifiedBy>
  <cp:lastPrinted>2012-02-13T10:21:00Z</cp:lastPrinted>
  <dcterms:modified xsi:type="dcterms:W3CDTF">2012-02-13T09:22:00Z</dcterms:modified>
  <cp:revision>6</cp:revision>
  <dc:subject/>
  <dc:title>Elemi költségvetés indoklás</dc:title>
</cp:coreProperties>
</file>