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artalomjegyzé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8"/>
        <w:gridCol w:w="708"/>
      </w:tblGrid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rendelkezése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Általános előírások az űrlapok kitöltéséhez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költségvetés űrlapjainak részletes kitöl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2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mélyi juttatások és a munkaadókat terhelő járuléko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3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Dologi kiadások és egyéb folyó kiadáso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4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ámogatás, támogatásértékű kiadás, végleges pénzeszközátadás, egyéb támogatás és az ellátottak pénzbeli juttatásaina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5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halmozási kiadások és pénzügyi befektetése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6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telek, kölcsönök nyújtása és törlesztése, értékpapírok beváltása és vásárlása, pénzforgalom nélküli kiadások, függő, átfutó, kiegyenlítő, illetve továbbadási (lebonyolítási) célú kiadáso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6R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ámogatási célú kölcsönök nyújtásának, törlesztésének részletez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7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ködési bevétele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8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Felhalmozási és tőke jellegű bevétele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9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ámogatások, támogatásértékű bevételek, kiegészítése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Hitelek, értékpapírok, támogatási kölcsönök visszatérülése és igénybevétele, pénzforgalom nélküli bevételek, függő, átfutó, kiegyenlítő, illetve továbbadási (lebonyolítási) célú bevételek előirányzata és teljesít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</w:t>
            </w:r>
          </w:p>
        </w:tc>
      </w:tr>
      <w:tr>
        <w:trPr>
          <w:trHeight w:val="678" w:hRule="atLeast"/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R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ámogatási célú kölcsönök visszatérülésének és igénybevételének részletez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öbbcélú kistérségi társulások bevételeinek részletez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kormányzatok által folyósított ellátások részletez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6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elyi önkormányzatok sajátos bevételeinek részletezés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7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lepülési és területi kisebbségi önkormányzatok kiadásainak és bevételeinek alakulás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-22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Kiadások és bevételek tevékenységenkén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1R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ködési és felhalmozási célú teljesített pénzeszközátadások részletezése tevékenységenkén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2R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űködési célra kapott juttatások és felhalmozási célú végleges pénzeszközátvételek teljesítésének részletezése tevékenységenkén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helyi önkormányzatok adósságot keletkeztető Ötv. 88. § (2) bekezdése szerinti éves kötelezettségvállalásának (hitelképességének) felső hatá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6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elepülési és területi kisebbségi önkormányzatok kiadásai és bevételei tevékenységenként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4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Költségvetési szerveknél teljes- és részmunkaidőben foglalkoztatottak létszáma és keresetbe tartozó személyi juttatásai  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5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ltségvetési szerveknél foglalkoztatottak létszáma és személyi juttatása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8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6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Tájékoztató adatok a költségvetési engedélyezett létszámkeret funkciócsoportonkénti megoszlásáró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7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eladatmutatók állomány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43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A működési és felhalmozási célú bevételek és kiadások 2007-2008-2009. évi alakulását külön bemutató mérleg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2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4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ormatív hozzájárulások jogcímenkénti összegei és forrásai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0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Önkormányzati költségvetési jelenté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</w:t>
            </w:r>
          </w:p>
        </w:tc>
      </w:tr>
      <w:tr>
        <w:trPr>
          <w:cantSplit w:val="true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 űrlap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zponti költségvetési jelentés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központi költségvetés fejezetrendje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z önkormányzati költségvetési szervek településtípust meghatározó kódszámrendszere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kágazati rend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kfeladatrend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akfeladatok tartalmi meghatározása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ltségvetési szerveknél foglalkoztatottak kulcsszámrendszere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. számú melléklet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 létszámadatokhoz alkalmazott definíciók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1418" w:gutter="0" w:header="680" w:top="1418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fej1"/>
      <w:jc w:val="center"/>
      <w:rPr/>
    </w:pPr>
    <w:r>
      <w:rPr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240" w:after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240"/>
      <w:jc w:val="center"/>
      <w:outlineLvl w:val="1"/>
    </w:pPr>
    <w:rPr>
      <w:b/>
      <w:i/>
      <w:sz w:val="26"/>
    </w:rPr>
  </w:style>
  <w:style w:type="paragraph" w:styleId="Heading3">
    <w:name w:val="Heading 3"/>
    <w:basedOn w:val="Rovatcime"/>
    <w:next w:val="Normlbehzs"/>
    <w:qFormat/>
    <w:pPr>
      <w:numPr>
        <w:ilvl w:val="2"/>
        <w:numId w:val="1"/>
      </w:numPr>
      <w:ind w:left="360" w:hanging="0"/>
      <w:outlineLvl w:val="2"/>
    </w:pPr>
    <w:rPr/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at">
    <w:name w:val="rovat"/>
    <w:basedOn w:val="Normal"/>
    <w:qFormat/>
    <w:pPr>
      <w:keepNext w:val="true"/>
      <w:keepLines/>
      <w:spacing w:before="120" w:after="240"/>
    </w:pPr>
    <w:rPr>
      <w:b/>
      <w:i/>
      <w:sz w:val="26"/>
    </w:rPr>
  </w:style>
  <w:style w:type="paragraph" w:styleId="Rovatcime">
    <w:name w:val="rovat cime"/>
    <w:basedOn w:val="Rovat"/>
    <w:qFormat/>
    <w:pPr/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olb1">
    <w:name w:val="Éloláb1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ofej1">
    <w:name w:val="Élofej1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1Pont">
    <w:name w:val="1. Pont"/>
    <w:basedOn w:val="Normal"/>
    <w:qFormat/>
    <w:pPr>
      <w:spacing w:before="120" w:after="120"/>
      <w:ind w:left="284" w:hanging="284"/>
      <w:jc w:val="both"/>
    </w:pPr>
    <w:rPr>
      <w:lang w:val="en-GB"/>
    </w:rPr>
  </w:style>
  <w:style w:type="paragraph" w:styleId="Rovatalatt">
    <w:name w:val="rovat alatt"/>
    <w:basedOn w:val="Normal"/>
    <w:qFormat/>
    <w:pPr>
      <w:jc w:val="both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6:03:00Z</dcterms:created>
  <dc:creator>Ági</dc:creator>
  <dc:description/>
  <cp:keywords/>
  <dc:language>en-US</dc:language>
  <cp:lastModifiedBy>Horvath_Cs</cp:lastModifiedBy>
  <cp:lastPrinted>2003-01-09T07:42:00Z</cp:lastPrinted>
  <dcterms:modified xsi:type="dcterms:W3CDTF">2007-01-30T12:40:00Z</dcterms:modified>
  <cp:revision>9</cp:revision>
  <dc:subject/>
  <dc:title>Tartalomjegyzék</dc:title>
</cp:coreProperties>
</file>