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tézményi referensek jegyzéke </w:t>
      </w:r>
    </w:p>
    <w:p>
      <w:pPr>
        <w:pStyle w:val="Heading"/>
        <w:rPr/>
      </w:pPr>
      <w:r>
        <w:rPr/>
        <w:t xml:space="preserve">2010. év </w:t>
      </w:r>
    </w:p>
    <w:p>
      <w:pPr>
        <w:pStyle w:val="Heading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2. </w:t>
      </w:r>
      <w:r>
        <w:rPr/>
        <w:t>sz. melléklet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54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ek névsorb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sek/Helyettesek</w:t>
            </w:r>
          </w:p>
        </w:tc>
      </w:tr>
      <w:tr>
        <w:trPr>
          <w:trHeight w:val="207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ssi Intéz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zdag - Blum Katalin / Simon Gábor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i Corvinus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on Gáborné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i Gazdasági Főis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apesti Műszaki és Gazdaságtudományi Egyete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éné Tolnai Teréz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budai Egyetem (Budapesti Műszaki Főiskol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éné Tolnai Teréz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eceni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on Gáborné / Gazdag - Blum Katalin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aújvárosi Főis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Gáborné / Gerencsér Lajos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ötvös József Főiskola (Baj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ötvös Loránd Tudományegyete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Gáborné / Gerencsér Lajos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terházy Károly Főiskola (Eger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yományok Há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g - Blum Katalin / Simon Gábor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művészet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osvári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éné Tolnai Teréz / Gerencsér Lajos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oly Róbert Főiskola (Gyöngyö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Gáborné / Gerencsér Lajos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eméti Főis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gyűjteményi Ellátó Szervez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ális Örökségvédelmi Hivat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zdag - Blum Katalin / Simon Gáborné 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ális Örökségvédelmi Szakszolgál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g - Blum Katalin / Simon Gábor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zt Ferenc Zeneművészeti Egyetem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g Múzeum- Kortárs Művészet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Állami Operaház Budape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Csilla / Suti Katali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Képzőművészeti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Kereskedelmi és Vendéglátó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yar Műszaki és Közlekedési Múzeu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Művelődési Intézet és Képzőművészeti Lektorát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g - Blum Katalin / Simon Gábor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Nemzeti Filmarchív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Nemzeti Galé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Nemzet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Országos Levéltá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Táncművészeti Főis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Természettudomány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olci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éné Tolnai Teréz / Gerencsér Lajos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oly-Nagy Művészeti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emlékek Nemzeti Gondnoksá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zdag - Blum Katalin / Simon Gáborné, </w:t>
            </w:r>
          </w:p>
        </w:tc>
      </w:tr>
      <w:tr>
        <w:trPr>
          <w:trHeight w:val="17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Kulturális Alap Igazgatósá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Barták Éva / Suti Katali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rajz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regyházi Főis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Gáborné / Gazdag - Blum Katali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gat-magyarországi Egyetem (Sopr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M Igazgatá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zdag - Blum Katalin, Simon Gábor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M Támogatáskezelő Igazgatósá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éné Tolnai Teréz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atási Hivat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éné Tolnai Teréz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atáskutató és Fejlesztő Intéz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éné Tolnai Teréz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szágos Idegennyelvű Könyvtá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Széchényi Könyvtá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Színháztörténeti Múzeum és intéz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on Egyetem (Veszpré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éné Tolnai Teréz / Gerencsér Lajosné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csi Tudomány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ti Magyar Színhá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Csilla / Suti Katali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fi Irodalm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melweis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melweis Orvostörténeti Múzeum, Könyvtár és Levéltá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téri Néprajzi Múzeum (Szentend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István Egyetem (Győr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gedi Tudomány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on Gáborné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 István Egyetem (Gödöllő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on Gáborné / Gerencsér Lajosné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pművészeti Múz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i Katalin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nház- és Filmművészeti Egye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ncsér Lajosné / Dedéné Tolnai Teré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noki Főis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éné Tolnai Teréz / Gerencsér Lajosné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6:00Z</dcterms:created>
  <dc:creator>EW/LN/CB</dc:creator>
  <dc:description/>
  <cp:keywords>Ethan</cp:keywords>
  <dc:language>en-US</dc:language>
  <cp:lastModifiedBy>sutik</cp:lastModifiedBy>
  <cp:lastPrinted>2010-02-09T14:55:00Z</cp:lastPrinted>
  <dcterms:modified xsi:type="dcterms:W3CDTF">2010-02-09T13:56:00Z</dcterms:modified>
  <cp:revision>7</cp:revision>
  <dc:subject/>
  <dc:title>Ethan Frome</dc:title>
</cp:coreProperties>
</file>